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цов заветы мудрые</w:t>
      </w:r>
    </w:p>
    <w:p>
      <w:pPr>
        <w:pStyle w:val="Normal"/>
        <w:rPr/>
      </w:pPr>
      <w:r>
        <w:rPr/>
        <w:t>Иеромонах Никандр (РЕЧКУН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еток этих надо беречь, ведь это – будущие славяне!</w:t>
      </w:r>
    </w:p>
    <w:p>
      <w:pPr>
        <w:pStyle w:val="Normal"/>
        <w:rPr/>
      </w:pPr>
      <w:r>
        <w:rPr/>
        <w:t>Ф.М. Досто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й православный лагерь «Русский дом» был создан летом 2005 года при Иоанно-Кронштадтском монастыре села Кислуха Первомайского района Алтайского края по инициативе организации «Общественный родительский комитет».</w:t>
      </w:r>
    </w:p>
    <w:p>
      <w:pPr>
        <w:pStyle w:val="Normal"/>
        <w:rPr/>
      </w:pPr>
      <w:r>
        <w:rPr/>
        <w:t>Родители, обеспокоенные современной ситуацией в образовании и воспитании подрастающего поколения, решили организовать летний досуг своих детей в соответствии  с личными убеждениями. В этом важном деле объединили свои усилия Церковь и армия.</w:t>
      </w:r>
    </w:p>
    <w:p>
      <w:pPr>
        <w:pStyle w:val="Normal"/>
        <w:rPr/>
      </w:pPr>
      <w:r>
        <w:rPr/>
        <w:t>Лагерь создавался при монастыре. Монастыри всегда были духовно-просветительскими центрами на Руси, и  ныне в них сохраняется заботливое, воистину отеческое отношение к детям. Большую роль сыграли военные с их организационными навыками, армейскими традициями – не случайно лагерь назван и станом.</w:t>
      </w:r>
    </w:p>
    <w:p>
      <w:pPr>
        <w:pStyle w:val="Normal"/>
        <w:rPr/>
      </w:pPr>
      <w:r>
        <w:rPr/>
        <w:t>«Стан» – традиционно русское именование, имеет два значения: «шатёр», «палатка» и «состояние», «положение» (по-военному – «ставка»). Лагерь-стан задумывался как звено в цепи православного образования молодого поколения.</w:t>
      </w:r>
    </w:p>
    <w:p>
      <w:pPr>
        <w:pStyle w:val="Normal"/>
        <w:rPr/>
      </w:pPr>
      <w:r>
        <w:rPr/>
        <w:t>Мы старались применить опыт лучших православных педагогов и мыслителей России, реализовать «отцов заветы мудрые».</w:t>
      </w:r>
    </w:p>
    <w:p>
      <w:pPr>
        <w:pStyle w:val="Normal"/>
        <w:rPr/>
      </w:pPr>
      <w:r>
        <w:rPr/>
        <w:t>Выбирая формы организации деятельности, в первую очередь мы учитывали особенности возраста. Ведь на определённом этапе подростки испытывают потребность в романтике в лучшем смысле этого слова, ярких впечатлениях, примерах героизма, и тогда суровая воинская требовательность, некоторые трудности быта дают не отрицательный, а положительный эффект в воспитании.</w:t>
      </w:r>
    </w:p>
    <w:p>
      <w:pPr>
        <w:pStyle w:val="Normal"/>
        <w:rPr/>
      </w:pPr>
      <w:r>
        <w:rPr/>
        <w:t>Деятельность лагеря-стана развивается в двух направлениях: военно-спортивном и культурно-эстетическом, опирающимся на традиционные русские православные ценности. Очень важный элемент – трудовое воспитание детей, особенно городских, которые в условиях урбанистического быта буквально палец о палец не ударяют.</w:t>
      </w:r>
    </w:p>
    <w:p>
      <w:pPr>
        <w:pStyle w:val="Normal"/>
        <w:rPr/>
      </w:pPr>
      <w:r>
        <w:rPr/>
        <w:t>Программа культурно-эстетическая весьма насыщенная. Творческий коллектив «Традиция» проводит вечера с хороводами, старинными песнями и танцами. В мастер-классах детей знакомят с русскими национальными промыслами и обучают рукоделию. В экспедициях по Алтайскому краю ребята вместе со своими наставниками собирают, как зёрнышки, сохранённые старожилами отголоски богатой песенной культуры, пословицы, предания, местные говоры.</w:t>
      </w:r>
    </w:p>
    <w:p>
      <w:pPr>
        <w:pStyle w:val="Normal"/>
        <w:rPr/>
      </w:pPr>
      <w:r>
        <w:rPr/>
        <w:t xml:space="preserve">Записывают, сберегают их в своих сердцах, сея их затем щедро в растерявшие живую связь с землёй души. </w:t>
      </w:r>
    </w:p>
    <w:p>
      <w:pPr>
        <w:pStyle w:val="Normal"/>
        <w:rPr/>
      </w:pPr>
      <w:r>
        <w:rPr/>
        <w:t>Мы постарались сделать всё от нас зависящее, чтобы наши дети, как сказал гениальный православный философ И.А. Ильин, молились и думали «русскими словами, чтобы они, почуяв в себе кровь и дух своих русских предков, приняли бы любовью и волею свою историю, судьбу, путь и призвание своего народа, чтобы стали верными сынами своего народа и Отечества».</w:t>
      </w:r>
    </w:p>
    <w:p>
      <w:pPr>
        <w:pStyle w:val="Normal"/>
        <w:rPr/>
      </w:pPr>
      <w:r>
        <w:rPr/>
        <w:t>Военно-патриотическое воспитание взяла на себя воинская часть 52929 посёлка Сибирского под руководством майора Александра Старкина.</w:t>
      </w:r>
    </w:p>
    <w:p>
      <w:pPr>
        <w:pStyle w:val="Normal"/>
        <w:rPr/>
      </w:pPr>
      <w:r>
        <w:rPr/>
        <w:t xml:space="preserve">Ребята могли почувствовать себя настоящими защитниками своего Отечества. Мальчики жили в полевых условиях, в армейской палатке, «отражая частые нападения диверсантов», варили пищу в полевой кухне и на костре, учились оказывать первую медицинскую помощь. Под руководством бойцов роты изучали приёмы русского рукопашного боя по системе А. Кадочникова. </w:t>
      </w:r>
    </w:p>
    <w:p>
      <w:pPr>
        <w:pStyle w:val="Normal"/>
        <w:rPr/>
      </w:pPr>
      <w:r>
        <w:rPr/>
        <w:t>В нашем стане, в нашей «ставке», как и во всех русских традиционных военных учебных заведениях, мы учим детей следовать заветам Суворова.</w:t>
      </w:r>
    </w:p>
    <w:p>
      <w:pPr>
        <w:pStyle w:val="Normal"/>
        <w:rPr/>
      </w:pPr>
      <w:r>
        <w:rPr/>
        <w:t xml:space="preserve">Обязателен в нашем лагере-стане ежедневный физический труд. Ведь праотцы наши завещали нам жить «с молитвой на устах, с работой в руках». </w:t>
      </w:r>
    </w:p>
    <w:p>
      <w:pPr>
        <w:pStyle w:val="Normal"/>
        <w:rPr/>
      </w:pPr>
      <w:r>
        <w:rPr/>
        <w:t>Благодаря посильному труду на свежем воздухе в нашем лагере происходит превращение: из необщительных, вялых «цветов асфальта» дети становятся весёлыми, бодрыми.</w:t>
      </w:r>
    </w:p>
    <w:p>
      <w:pPr>
        <w:pStyle w:val="Normal"/>
        <w:rPr/>
      </w:pPr>
      <w:r>
        <w:rPr/>
        <w:t>С преодолением природного эгоизма возрастает забота о ближнем, что особенно отрадно. Шли однажды Крестным ходом на литургию в Казанский храм села Повалиха. Было трудно, старшие взяли на руки маленьких – сами, без подсказки.</w:t>
      </w:r>
    </w:p>
    <w:p>
      <w:pPr>
        <w:pStyle w:val="Normal"/>
        <w:rPr/>
      </w:pPr>
      <w:r>
        <w:rPr/>
        <w:t>Замечу, что такие изменения происходят без применения особых «педагогических личностно-ориентированных технологий», так популярных сегодня.</w:t>
      </w:r>
    </w:p>
    <w:p>
      <w:pPr>
        <w:pStyle w:val="Normal"/>
        <w:rPr/>
      </w:pPr>
      <w:r>
        <w:rPr/>
        <w:t>Мы убеждены в необходимости продуманной, выстроенной как непрерывный процесс «педагогики дела», где особое место занимает радость за осуществляемое. Такая педагогика вмещает в себя и обучение растущего человека, и влияние на становление его характера, стержнем которого являются христианские добродетели.</w:t>
      </w:r>
    </w:p>
    <w:p>
      <w:pPr>
        <w:pStyle w:val="Normal"/>
        <w:rPr/>
      </w:pPr>
      <w:r>
        <w:rPr/>
        <w:t>Опыт нашего православного лагеря-стана «Русский дом» показывает, что при правильной организации воспитания в растущем человеке восстанавливаются его корни, он становится сильнее, твёрже духом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40:00Z</dcterms:created>
  <dc:creator>vvv</dc:creator>
  <dc:description/>
  <dc:language>en-US</dc:language>
  <cp:lastModifiedBy>vvv</cp:lastModifiedBy>
  <dcterms:modified xsi:type="dcterms:W3CDTF">2007-12-02T09:41:00Z</dcterms:modified>
  <cp:revision>1</cp:revision>
  <dc:subject/>
  <dc:title>Отцов заветы мудрые</dc:title>
</cp:coreProperties>
</file>